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rnčířská 39, byt č. 10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57 / 1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5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48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vážit dispoziční úpravy bytu, byt má průchozí pokoj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>Dům má nové stupačk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ZTI rozvodů a upravit jen v dotčených částech bytu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o mezi koupelnou a WC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prověřit funkčnost ZTI, možno dispozičně upravit, případně opravit obklady.</w:t>
      </w:r>
    </w:p>
    <w:p>
      <w:pPr>
        <w:pStyle w:val="Bezmezer"/>
        <w:numPr>
          <w:ilvl w:val="0"/>
          <w:numId w:val="2"/>
        </w:numPr>
        <w:rPr/>
      </w:pPr>
      <w:r>
        <w:rPr/>
        <w:t>WC ponechat z důvodu kolize s topením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30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7:37:00Z</dcterms:modified>
  <cp:revision>4</cp:revision>
  <dc:subject/>
  <dc:title/>
</cp:coreProperties>
</file>